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3953620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0032980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952279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949164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3899987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933228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534709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99541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