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07510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5281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31592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22960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