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970769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545668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6140348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661147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