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72168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3823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91626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38820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53720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12416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08099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94322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