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38347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6072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53110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47669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9734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39935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22024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2103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