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51876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48996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33410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15503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